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szCs w:val="24"/>
          <w:u w:val="single"/>
        </w:rPr>
      </w:pPr>
      <w:r>
        <w:rPr>
          <w:rFonts w:cs="Courier New" w:ascii="Courier New" w:hAnsi="Courier New"/>
          <w:b/>
          <w:szCs w:val="24"/>
          <w:u w:val="single"/>
        </w:rPr>
        <w:t>ILUSTRISIMA CORTE DE APELACIONES DE CONCEPCION</w:t>
      </w:r>
    </w:p>
    <w:p>
      <w:pPr>
        <w:pStyle w:val="Normal"/>
        <w:autoSpaceDE w:val="false"/>
        <w:jc w:val="both"/>
        <w:rPr>
          <w:rFonts w:ascii="Courier New" w:hAnsi="Courier New" w:cs="Courier New"/>
          <w:b/>
          <w:b/>
          <w:szCs w:val="24"/>
          <w:u w:val="single"/>
        </w:rPr>
      </w:pPr>
      <w:r>
        <w:rPr>
          <w:rFonts w:cs="Courier New" w:ascii="Courier New" w:hAnsi="Courier New"/>
          <w:b/>
          <w:szCs w:val="24"/>
          <w:u w:val="single"/>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ind w:left="360" w:hanging="0"/>
              <w:jc w:val="both"/>
              <w:rPr>
                <w:rFonts w:ascii="Courier New" w:hAnsi="Courier New" w:cs="Courier New"/>
              </w:rPr>
            </w:pPr>
            <w:r>
              <w:rPr>
                <w:rFonts w:cs="Courier New" w:ascii="Courier New" w:hAnsi="Courier New"/>
              </w:rPr>
              <w:t>Defensa recurre de amparo frente a la resolución del juez de garantía que revocó el beneficio de la reclusión nocturna, sin haber oír al imputado. La Corte de Apelaciones de Concepción acoge el recurso.</w:t>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jc w:val="both"/>
              <w:rPr>
                <w:rFonts w:ascii="Bookman Old Style" w:hAnsi="Bookman Old Style" w:cs="Bookman Old Style"/>
                <w:i/>
                <w:i/>
                <w:color w:val="FF0000"/>
              </w:rPr>
            </w:pPr>
            <w:r>
              <w:rPr>
                <w:color w:val="FF0000"/>
              </w:rPr>
              <w:t xml:space="preserve"> “</w:t>
            </w:r>
            <w:r>
              <w:rPr>
                <w:i/>
                <w:color w:val="FF0000"/>
              </w:rPr>
              <w:t xml:space="preserve">Que sin perjuicio de lo anteriormente expuesto, también es claro </w:t>
            </w:r>
            <w:r>
              <w:rPr>
                <w:b/>
                <w:i/>
                <w:color w:val="FF0000"/>
              </w:rPr>
              <w:t>que la medida alternativa fue dejada sin efecto</w:t>
            </w:r>
            <w:r>
              <w:rPr>
                <w:i/>
                <w:color w:val="FF0000"/>
              </w:rPr>
              <w:t xml:space="preserve">, </w:t>
            </w:r>
            <w:r>
              <w:rPr>
                <w:b/>
                <w:i/>
                <w:color w:val="FF0000"/>
              </w:rPr>
              <w:t>sin oír al sentenciado sobre las razones que habría tenido para no presentarse en Gendarmería</w:t>
            </w:r>
            <w:r>
              <w:rPr>
                <w:i/>
                <w:color w:val="FF0000"/>
              </w:rPr>
              <w:t>, situación que se agrava ante el hecho que no se sabe cual fue el resultado del exhorto remitido a un Juzgado de Garantía de Santiago para su citación a la audiencia decretada con la finalidad de debatir ese punto, produciéndose su indefensión e infringiéndose así las normas del artículo 19 Nº 3 inciso 2 y 3 de la Constitución Política de República en relación a los artículos 7 y 8 del Código Procesal Penal, y que amerita acoger el recurso en este aspecto en los términos que se expondrán</w:t>
            </w:r>
            <w:r>
              <w:rPr>
                <w:i/>
                <w:color w:val="000000"/>
              </w:rPr>
              <w:t xml:space="preserve"> </w:t>
            </w:r>
            <w:r>
              <w:rPr>
                <w:i/>
                <w:color w:val="FF0000"/>
              </w:rPr>
              <w:t>(considerando 6º)”</w:t>
            </w:r>
          </w:p>
          <w:p>
            <w:pPr>
              <w:pStyle w:val="Normal"/>
              <w:autoSpaceDE w:val="false"/>
              <w:jc w:val="both"/>
              <w:rPr>
                <w:rFonts w:ascii="Courier New" w:hAnsi="Courier New" w:cs="Courier New"/>
                <w:b/>
                <w:b/>
                <w:i/>
                <w:i/>
                <w:color w:val="FF0000"/>
                <w:u w:val="single"/>
              </w:rPr>
            </w:pPr>
            <w:r>
              <w:rPr>
                <w:rFonts w:cs="Courier New" w:ascii="Courier New" w:hAnsi="Courier New"/>
                <w:b/>
                <w:i/>
                <w:color w:val="FF0000"/>
                <w:u w:val="single"/>
              </w:rPr>
            </w:r>
          </w:p>
          <w:p>
            <w:pPr>
              <w:pStyle w:val="Normal"/>
              <w:autoSpaceDE w:val="false"/>
              <w:jc w:val="center"/>
              <w:rPr>
                <w:rFonts w:ascii="Courier New" w:hAnsi="Courier New" w:cs="Courier New"/>
                <w:b/>
                <w:b/>
                <w:u w:val="single"/>
              </w:rPr>
            </w:pPr>
            <w:r>
              <w:rPr>
                <w:rFonts w:cs="Courier New" w:ascii="Courier New" w:hAnsi="Courier New"/>
                <w:b/>
                <w:u w:val="single"/>
              </w:rPr>
            </w:r>
          </w:p>
          <w:p>
            <w:pPr>
              <w:pStyle w:val="Normal"/>
              <w:autoSpaceDE w:val="false"/>
              <w:jc w:val="center"/>
              <w:rPr>
                <w:rFonts w:ascii="Courier New" w:hAnsi="Courier New" w:cs="Courier New"/>
                <w:b/>
                <w:b/>
                <w:u w:val="single"/>
              </w:rPr>
            </w:pPr>
            <w:r>
              <w:rPr>
                <w:rFonts w:cs="Courier New" w:ascii="Courier New" w:hAnsi="Courier New"/>
                <w:b/>
                <w:u w:val="single"/>
              </w:rPr>
              <w:t>Síntesis</w:t>
            </w:r>
          </w:p>
          <w:p>
            <w:pPr>
              <w:pStyle w:val="Normal"/>
              <w:autoSpaceDE w:val="false"/>
              <w:ind w:left="360" w:hanging="0"/>
              <w:jc w:val="both"/>
              <w:rPr>
                <w:rFonts w:ascii="Courier New" w:hAnsi="Courier New" w:cs="Courier New"/>
                <w:b/>
                <w:b/>
                <w:u w:val="single"/>
              </w:rPr>
            </w:pPr>
            <w:r>
              <w:rPr>
                <w:rFonts w:cs="Courier New" w:ascii="Courier New" w:hAnsi="Courier New"/>
                <w:b/>
                <w:u w:val="single"/>
              </w:rPr>
            </w:r>
          </w:p>
          <w:p>
            <w:pPr>
              <w:pStyle w:val="Normal"/>
              <w:autoSpaceDE w:val="false"/>
              <w:ind w:left="360" w:hanging="0"/>
              <w:jc w:val="both"/>
              <w:rPr/>
            </w:pPr>
            <w:r>
              <w:rPr>
                <w:rFonts w:cs="Courier New" w:ascii="Courier New" w:hAnsi="Courier New"/>
              </w:rPr>
              <w:t>1) Los hechos son los siguientes:</w:t>
            </w:r>
          </w:p>
          <w:p>
            <w:pPr>
              <w:pStyle w:val="Normal"/>
              <w:numPr>
                <w:ilvl w:val="0"/>
                <w:numId w:val="2"/>
              </w:numPr>
              <w:autoSpaceDE w:val="false"/>
              <w:jc w:val="both"/>
              <w:rPr/>
            </w:pPr>
            <w:r>
              <w:rPr>
                <w:rFonts w:cs="Courier New" w:ascii="Courier New" w:hAnsi="Courier New"/>
              </w:rPr>
              <w:t>El imputado fue condenado a pena de prisión y se le concedió el beneficio de reclusión nocturna.</w:t>
            </w:r>
          </w:p>
          <w:p>
            <w:pPr>
              <w:pStyle w:val="Normal"/>
              <w:numPr>
                <w:ilvl w:val="0"/>
                <w:numId w:val="2"/>
              </w:numPr>
              <w:autoSpaceDE w:val="false"/>
              <w:jc w:val="both"/>
              <w:rPr>
                <w:rFonts w:ascii="Courier New" w:hAnsi="Courier New" w:cs="Courier New"/>
              </w:rPr>
            </w:pPr>
            <w:r>
              <w:rPr>
                <w:rFonts w:cs="Courier New" w:ascii="Courier New" w:hAnsi="Courier New"/>
              </w:rPr>
              <w:t>El imputado no concurrió a cumplir con el beneficio, siendo comunicada dicha situación por Gendarmería.</w:t>
            </w:r>
          </w:p>
          <w:p>
            <w:pPr>
              <w:pStyle w:val="Normal"/>
              <w:numPr>
                <w:ilvl w:val="0"/>
                <w:numId w:val="2"/>
              </w:numPr>
              <w:autoSpaceDE w:val="false"/>
              <w:jc w:val="both"/>
              <w:rPr>
                <w:rFonts w:ascii="Courier New" w:hAnsi="Courier New" w:cs="Courier New"/>
              </w:rPr>
            </w:pPr>
            <w:r>
              <w:rPr>
                <w:rFonts w:cs="Courier New" w:ascii="Courier New" w:hAnsi="Courier New"/>
              </w:rPr>
              <w:t>El juez de garantía citó a una audiencia a efectos de debatir su posible revocación.</w:t>
            </w:r>
          </w:p>
          <w:p>
            <w:pPr>
              <w:pStyle w:val="Normal"/>
              <w:numPr>
                <w:ilvl w:val="0"/>
                <w:numId w:val="2"/>
              </w:numPr>
              <w:autoSpaceDE w:val="false"/>
              <w:jc w:val="both"/>
              <w:rPr/>
            </w:pPr>
            <w:r>
              <w:rPr>
                <w:rFonts w:cs="Courier New" w:ascii="Courier New" w:hAnsi="Courier New"/>
              </w:rPr>
              <w:t>En la audiencia y no obstante no haber constancia de haber sido notificado el imputado, el juez revocó el beneficio y decretó orden de detención en su contra.</w:t>
            </w:r>
          </w:p>
          <w:p>
            <w:pPr>
              <w:pStyle w:val="Normal"/>
              <w:autoSpaceDE w:val="false"/>
              <w:ind w:left="360" w:hanging="0"/>
              <w:jc w:val="both"/>
              <w:rPr/>
            </w:pPr>
            <w:r>
              <w:rPr>
                <w:rFonts w:cs="Courier New" w:ascii="Courier New" w:hAnsi="Courier New"/>
              </w:rPr>
              <w:t xml:space="preserve">2) La defensa recurrió de amparo por estimar que la orden de detención y revocación del beneficio eran ilegales al no haber sido oído el imputado, infringiéndose derechos fundamentales. </w:t>
            </w:r>
          </w:p>
          <w:p>
            <w:pPr>
              <w:pStyle w:val="Normal"/>
              <w:autoSpaceDE w:val="false"/>
              <w:ind w:left="360" w:hanging="0"/>
              <w:jc w:val="both"/>
              <w:rPr>
                <w:rFonts w:ascii="Courier New" w:hAnsi="Courier New" w:cs="Courier New"/>
              </w:rPr>
            </w:pPr>
            <w:r>
              <w:rPr>
                <w:rFonts w:cs="Courier New" w:ascii="Courier New" w:hAnsi="Courier New"/>
              </w:rPr>
              <w:t xml:space="preserve">3) La C. de Apelaciones de Concepción acogió el amparo. Estimó que al no haber oído al imputado se le deja en indefensión, cuestión que infringe las normas del art. 19 Nº3 inciso 2 y 3 de la Constitución Política, en relación a los artículos 7 y 8 del C.p.p. </w:t>
            </w:r>
          </w:p>
          <w:p>
            <w:pPr>
              <w:pStyle w:val="Normal"/>
              <w:autoSpaceDE w:val="false"/>
              <w:jc w:val="both"/>
              <w:rPr>
                <w:rFonts w:ascii="Courier New" w:hAnsi="Courier New" w:cs="Courier New"/>
              </w:rPr>
            </w:pPr>
            <w:r>
              <w:rPr>
                <w:rFonts w:eastAsia="Courier New" w:cs="Courier New" w:ascii="Courier New" w:hAnsi="Courier New"/>
              </w:rPr>
              <w:t xml:space="preserve"> </w:t>
            </w:r>
          </w:p>
        </w:tc>
      </w:tr>
    </w:tbl>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p>
      <w:pPr>
        <w:pStyle w:val="Textosinformato"/>
        <w:spacing w:lineRule="auto" w:line="360"/>
        <w:jc w:val="both"/>
        <w:rPr>
          <w:rFonts w:ascii="Arial" w:hAnsi="Arial" w:cs="Arial"/>
          <w:spacing w:val="-3"/>
          <w:sz w:val="24"/>
          <w:szCs w:val="24"/>
        </w:rPr>
      </w:pPr>
      <w:r>
        <w:rPr>
          <w:rFonts w:cs="Arial" w:ascii="Arial" w:hAnsi="Arial"/>
          <w:spacing w:val="-3"/>
          <w:sz w:val="24"/>
          <w:szCs w:val="24"/>
        </w:rPr>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shd w:fill="CCCC99"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RECURSO : 406/2006 - RESOLUCION : 9982 - SECRETARIA : SECCIÓN CRIMINAL</w:t>
            </w:r>
          </w:p>
        </w:tc>
      </w:tr>
    </w:tbl>
    <w:p>
      <w:pPr>
        <w:pStyle w:val="Normal"/>
        <w:spacing w:lineRule="auto" w:line="360"/>
        <w:jc w:val="both"/>
        <w:rPr>
          <w:color w:val="000000"/>
        </w:rPr>
      </w:pPr>
      <w:r>
        <w:rPr>
          <w:color w:val="000000"/>
        </w:rPr>
      </w:r>
    </w:p>
    <w:p>
      <w:pPr>
        <w:pStyle w:val="Normal"/>
        <w:jc w:val="both"/>
        <w:rPr/>
      </w:pPr>
      <w:r>
        <w:rPr>
          <w:color w:val="000000"/>
        </w:rPr>
        <w:t xml:space="preserve">Concepción, veintiocho de marzo de dos mil seis. Vistos: A fs.1 recurre de amparo el Abogado Defensor Penal Público, don Eduardo Gaspar Soto Delgado, por su representado don Salvador Alberto Riquelme González y en contra de la Juez de Garantía de Los Ángeles, doña Rosa Giacaman Alarcón, por haber dictado una orden de detención ilegal en contra del amparado. Expresa que el amparado fue condenado por sentencia firme como autor de un delito de tentativa de hurto a la pena de 20 días prisión, dos U.T.M. de multa y accesorias legales, otorgándosele el beneficio de reclusión nocturna, fallo ejecutoriado el 14 de enero pasado, de manera que el sentenciado debía presentarse a cumplir su condena el 15 de enero y hasta el 3 de febrero de este año. Sucede que el 16 de febrero, Gendarmería comunicó al Tribunal a través de un ordinario que Salvador Riquelme no se había presentado para el inicio del lapso de reclusión nocturna, por lo que la Juez citó a las partes a la audiencia del día 13 de marzo para debatir la petición, fecha en que la Juez dictó la resolución que revocó el beneficio ordenando su detención, pese a que no había ninguna constancia de haberse notificado al amparado, la citación a dicha audiencia, pues el exhorto respectivo no está agregado a la carpeta. Dice que la orden de detención es ilegal pues ha transcurrido el plazo señalado en el artículo 28 de la Ley 18.216, sin haberse revocado el beneficio de modo que la pena debe tenerse por cumplida, además de haberse dictado la resolución sin oír al sentenciado, con lo que transgrede el artículo 19 Nº 3 de la Constitución Política en relación a los artículo 7 y 8 del Código Procesal Penal, todo lo cual ame rita acoger el recurso, dejando sin efecto la orden de detención y tener por cumplida la pena. A fs. 9, informa la Juez recurrida aseverando que revocó la reclusión nocturna basándose en el artículo 11 de la Ley 18.216, ya que el amparado estaba notificado de la sentencia y no cumplió ni justifico el motivo por el cual no se presento a cumplir la medida alternativa en Gendarmería, no obstante, que se remitió carta certificada para el efecto de presentarse en la unidad correspondiente A fs. 8, consta el envió de la carpeta judicial en que aparecen los antecedentes relativos al amparo. A fs. 11, se trajeron los autos en relación. CON LO RELACIONADO Y CONSIDERANDO: 1) Que es incuestionable la existencia de la sentencia firme recaída en los antecedentes RUN 0500696347-3, RIT 3959-2005 del Juzgado de Garantía de Los Ángeles, mediante la cual se condenó a Salvador Alberto Riquelme González, como autor de un delito de tentativa de hurto, a la pena de 20 días de prisión en su grado mínimo, multa de dos unidades tributarias mensuales y accesorias legales, concediéndole además, el beneficio de reclusión nocturna. Esta sentencia quedó firme el 14 de enero de 2006, remitiéndose copia de la misma a Riquelme González el 16 de enero, con el oficio Nº 499- 2006 que rola a fs. 16 de la carpeta judicial tenida a la vista. 2) Que también resulta acreditado con los documentos de fs. 13, 17, 22, y resoluciones que obran a fs. 21 y 23 de la carpeta referida, que se oficio al Centro de Reinserción abierto Manuel Rodríguez, de Santiago, para el cumplimiento del beneficio de reclusión nocturna por parte del amparado, sin que este se haya presentado, como se informa por tal Centro en el ordinario de 16 de febrero agregado a fs. 30 de la misma carpeta, y donde solicita la revocación de la medida por esa causal. 3) Que frente a tal solicitud, la Juez de Garantía citó a los intervinientes a una audiencia de debate para el 13 de marzo en curso, disponiendo asimismo se exhortara al 8º Juzgado de Garantía de Santiago para la notificación personal o por cédula de esa resolución al sentenciado Salvador Riquelme, como consta a fs. 31 y 32 de la carpeta, sin que dicho exhorto se haya agregado a los antecedentes, de manera que se ignora el resultado, aún cuando el señor Defensor Penal, en la audiencia de vista del recurso, aseveró que la citación no se había practicado, mientras que la representante del Ministerio Público sostuvo no saber de dicho exhorto.- 4) Que en la audiencia de debate antes mencionada, y por medio de resolución de la misma fecha -13 de marzo- la Juez de Garantía procedió a revocar el beneficio de reclusión nocturna, resolviendo asimismo, la detención del sentenciado por no haber concurrido a iniciar el periodo de reclusión ni justificar la razón de tal circunstancia, resolución que ha originado el presente recurso de amparo. A lo anterior debemos agregar que en la vista del recurso, los dos intervinientes concordaron en la no presentación del condenado a iniciar su período de reclusión. 5) Que conforme a lo establecido, es claro que Salvador Riquelme González no se presentó a la unidad correspondiente de Gendarmería a iniciar la medida alternativa que se le había otorgado, ante lo cual no es aplicable el artículo 28 de la Ley Nº 18.216, que exige tal condición de presentación, en su texto al señalar Transcurrido el tiempo de cumplimiento y lo reitera explícitamente el artículo 8 inciso 2º del reglamento de esa Ley. En consecuencia, al no haberse iniciado dicho período de observación no es posible acceder a la presentación del recurrido en orden a tener por cumplida la pena restrictiva de libertad impuesta en la sentencia definitiva, debiendo desecharse el recurso en este extremo. 6º).- Que sin perjuicio de lo anteriormente expuesto, también es claro que </w:t>
      </w:r>
      <w:r>
        <w:rPr>
          <w:color w:val="000000"/>
          <w:highlight w:val="yellow"/>
        </w:rPr>
        <w:t>la medida alternativa fue dejada sin efecto, sin oír al sentenciado sobre las razones que habría tenido para no presentarse en Gendarmería, situación que se agrava ante el hecho que no se sabe cual fue el resultado del exhorto remitido a un Juzgado de Garantía de Santiago para su citación a la audiencia decretada con la finalidad de debatir ese punto, produciéndose su indefensión e infringiéndose así las normas del artículo 19 Nº 3 inciso 2 y 3 de la Constitución Política de República en relación a los artículos 7 y 8 del Código Procesal Penal, y que amerita acoger el recurso en este aspecto en los términos que se expondrán</w:t>
      </w:r>
      <w:r>
        <w:rPr>
          <w:color w:val="000000"/>
        </w:rPr>
        <w:t xml:space="preserve"> . Por estas consideraciones, disposiciones constitucionales y legales citada, Auto Acordado de la Excma. Corte Suprema sobre tramitación y fallo del Recurso de Amparo, se declara que se acoge el deducido a fs. 1, solo en cuanto se deja sin efecto en todas sus partes la resolución de 13 de marzo de 2006, escrita a fs. 35 de la carpeta judicial tenida a la vista, y mediante la cual la Juez de Garantía revocó el beneficio de reclusión nocturna otorgado al amparado en la sentencia recaía en los antecedentes señalados en la primera reflexión de este fallo, y ordenó expedir orden de detención en contra de Salvador Alberto Riquelme Gonzáles. Ofíciese de inmediato a la Juez de Garantía para el cumplimiento de esta sentencia, y sin perjuicio, agregue copia autorizada de dicho fallo a la carpeta judicial tenida a la vista. Regístrese y archívese en su oportunidad. Redacción del Ministro señor Freddy Vásquez Zavala. Rol 406-2006</w:t>
      </w:r>
    </w:p>
    <w:sectPr>
      <w:headerReference w:type="default" r:id="rId2"/>
      <w:footerReference w:type="default" r:id="rId3"/>
      <w:type w:val="nextPage"/>
      <w:pgSz w:w="12240" w:h="20160"/>
      <w:pgMar w:left="1701" w:right="1701" w:gutter="0" w:header="709" w:top="1701" w:footer="70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0"/>
        <w:szCs w:val="10"/>
      </w:rPr>
    </w:pPr>
    <w:r>
      <w:rPr>
        <w:rFonts w:cs="Verdana" w:ascii="Verdana" w:hAnsi="Verdana"/>
        <w:sz w:val="10"/>
        <w:szCs w:val="10"/>
      </w:rPr>
      <w:t>DEFENSORIA PENAL PÚBLICA VIII REGION DEL BIO BIO</w:t>
    </w:r>
  </w:p>
  <w:p>
    <w:pPr>
      <w:pStyle w:val="Normal"/>
      <w:jc w:val="center"/>
      <w:rPr>
        <w:rFonts w:ascii="Verdana" w:hAnsi="Verdana" w:cs="Verdana"/>
        <w:sz w:val="10"/>
        <w:szCs w:val="10"/>
      </w:rPr>
    </w:pPr>
    <w:r>
      <w:rPr>
        <w:rFonts w:cs="Verdana" w:ascii="Verdana" w:hAnsi="Verdana"/>
        <w:sz w:val="10"/>
        <w:szCs w:val="10"/>
      </w:rPr>
      <w:t>Caupolicán 101 – Concepción Fono 41-211657 – 211501</w:t>
    </w:r>
  </w:p>
  <w:p>
    <w:pPr>
      <w:pStyle w:val="Normal"/>
      <w:jc w:val="center"/>
      <w:rPr>
        <w:rFonts w:ascii="Verdana" w:hAnsi="Verdana" w:cs="Arial"/>
        <w:sz w:val="10"/>
        <w:szCs w:val="10"/>
      </w:rPr>
    </w:pPr>
    <w:hyperlink r:id="rId1">
      <w:r>
        <w:rPr>
          <w:rStyle w:val="InternetLink"/>
          <w:rFonts w:cs="Verdana" w:ascii="Verdana" w:hAnsi="Verdana"/>
          <w:sz w:val="10"/>
          <w:szCs w:val="10"/>
        </w:rPr>
        <w:t>www.defensoriapenal.cl</w:t>
      </w:r>
    </w:hyperlink>
  </w:p>
  <w:p>
    <w:pPr>
      <w:pStyle w:val="Footer"/>
      <w:jc w:val="center"/>
      <w:rPr>
        <w:rFonts w:ascii="Verdana" w:hAnsi="Verdana" w:cs="Arial"/>
        <w:sz w:val="10"/>
        <w:szCs w:val="10"/>
      </w:rPr>
    </w:pPr>
    <w:r>
      <w:rPr>
        <w:rFonts w:cs="Arial" w:ascii="Verdana" w:hAnsi="Verdan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383"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4pt;height:73.9pt" filled="f" o:ole="">
          <v:imagedata r:id="rId2" o:title=""/>
        </v:shape>
        <o:OLEObject Type="Embed" ProgID="" ShapeID="ole_rId1" DrawAspect="Content" ObjectID="_1812999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7371" w:leader="none"/>
      </w:tabs>
      <w:spacing w:lineRule="auto" w:line="360"/>
      <w:ind w:left="-1701" w:right="1133" w:hanging="0"/>
      <w:jc w:val="both"/>
    </w:pPr>
    <w:rPr>
      <w:sz w:val="28"/>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fensoriapena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59:00Z</dcterms:created>
  <dc:creator>Usuario</dc:creator>
  <dc:description/>
  <dc:language>en-US</dc:language>
  <cp:lastModifiedBy>Usuario</cp:lastModifiedBy>
  <dcterms:modified xsi:type="dcterms:W3CDTF">2006-05-02T16:59:00Z</dcterms:modified>
  <cp:revision>2</cp:revision>
  <dc:subject/>
  <dc:title>FALLO DEL TRIBUNAL ORAL PENAL DE CONCEPCIÓN</dc:title>
</cp:coreProperties>
</file>